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VYTÁPĚNÍ VČ. PŘEDÁVACÍ STANICE TEPLA  / ÚT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Myši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Ing. Jan Myši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CKÁ ZPRÁV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ŮDORYS 2.PP – ČÁST 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6417879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0551770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tdohnal</dc:creator>
  <dc:description/>
  <cp:keywords/>
  <dc:language>en-US</dc:language>
  <cp:lastModifiedBy>PC3032</cp:lastModifiedBy>
  <cp:lastPrinted>2011-09-08T10:56:00Z</cp:lastPrinted>
  <dcterms:modified xsi:type="dcterms:W3CDTF">2011-09-08T08:57:00Z</dcterms:modified>
  <cp:revision>3</cp:revision>
  <dc:subject/>
  <dc:title>AKCE</dc:title>
</cp:coreProperties>
</file>